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Алаберд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едотвращению коррупции в системе образования и антикоррупционному образованию обучающихс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-2022 гг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53"/>
        <w:gridCol w:w="1701"/>
        <w:gridCol w:w="223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и введение в действие Плана антикоррупционной  деятельности ОУ на срок до 2021-2022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ответственных лиц наделенных функциями по предупреждению коррупционных правонарушений. (Обновление спи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остава рабочей группы по предотвращению коррупции и антикоррупционному образованию. (Обновление спис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ормативными документами по антикоррупционному образ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учебн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групп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тическое размещение на сайте школы правовых документов, регламентирующих деятельность учреждения (лицензия, свидетельство об аккредитации, Устава ОУ, положение о режиме работы учреждения, процедурах приема в 1 и 10 класс ОУ, проведения итоговой аттестации обучающихся и других локальных а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1 учебн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тодических и учебных пособий по организации антикоррупционного образования обучающихся на уроках и внеуроч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учебн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, классные руководител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, республиканских мероприятиях конкурсах антикоррупционной направ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 учебного год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по положению</w:t>
            </w:r>
          </w:p>
        </w:tc>
      </w:tr>
    </w:tbl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Директор школы:                                          /В.Ю.Гарифуллин</w:t>
      </w:r>
      <w:r>
        <w:rPr/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6:11:00Z</dcterms:created>
  <dc:creator>user</dc:creator>
  <dc:description/>
  <cp:keywords/>
  <dc:language>en-US</dc:language>
  <cp:lastModifiedBy>Талип</cp:lastModifiedBy>
  <cp:lastPrinted>2022-01-29T09:43:00Z</cp:lastPrinted>
  <dcterms:modified xsi:type="dcterms:W3CDTF">2022-01-29T06:43:00Z</dcterms:modified>
  <cp:revision>13</cp:revision>
  <dc:subject/>
  <dc:title/>
</cp:coreProperties>
</file>